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JEM SKENIRNEGA MIKROSKOPA IN PRIPADAJOČE OPREME ZA ANALIZO SLIK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4. 7. 2019, številka objave JN005297/2019-B01 in v Uradnem listu EU, datum objave 25. 7. 2019, številka objave 2019/S 142-34909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Najem skenirnega mikroskopa in pripadajoče opreme za analizo sli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23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19-07-25T07:33:00Z</dcterms:modified>
  <cp:revision>4</cp:revision>
  <dc:subject/>
  <dc:title>V skladu s 3</dc:title>
</cp:coreProperties>
</file>